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/>
        <w:tc>
          <w:tcPr>
            <w:tcW w:w="8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SWPrintSolid" w:hAnsi="NSWPrintSolid" w:cs="NSWPrintSolid"/>
                <w:sz w:val="28"/>
                <w:szCs w:val="28"/>
                <w:lang w:val="en-US" w:eastAsia="en-US"/>
              </w:rPr>
            </w:pPr>
            <w:r>
              <w:rPr>
                <w:rFonts w:cs="NSWPrintSolid" w:ascii="NSWPrintSolid" w:hAnsi="NSWPrintSolid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266065</wp:posOffset>
                  </wp:positionV>
                  <wp:extent cx="1333500" cy="971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20"/>
            </w:tblGrid>
            <w:tr>
              <w:trPr/>
              <w:tc>
                <w:tcPr>
                  <w:tcW w:w="972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right="-1275" w:hanging="0"/>
                    <w:outlineLvl w:val="2"/>
                    <w:rPr>
                      <w:rFonts w:ascii="NSWPrintSolid" w:hAnsi="NSWPrintSolid" w:cs="Arial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eastAsia="NSWPrintSolid" w:cs="NSWPrintSolid" w:ascii="NSWPrintSolid" w:hAnsi="NSWPrintSolid"/>
                      <w:b/>
                      <w:bCs/>
                      <w:color w:val="000000"/>
                      <w:sz w:val="40"/>
                      <w:szCs w:val="40"/>
                    </w:rPr>
                    <w:t xml:space="preserve">                 </w:t>
                  </w:r>
                  <w:r>
                    <w:rPr>
                      <w:rFonts w:cs="Arial" w:ascii="NSWPrintSolid" w:hAnsi="NSWPrintSolid"/>
                      <w:b/>
                      <w:bCs/>
                      <w:color w:val="000000"/>
                      <w:sz w:val="40"/>
                      <w:szCs w:val="40"/>
                    </w:rPr>
                    <w:t>Research Report : An Australian Ico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2"/>
                    <w:rPr>
                      <w:rFonts w:ascii="NSWPrintSolid" w:hAnsi="NSWPrintSolid" w:cs="Arial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NSWPrintSolid" w:hAnsi="NSWPrintSolid"/>
                      <w:b/>
                      <w:bCs/>
                      <w:color w:val="000000"/>
                      <w:sz w:val="28"/>
                      <w:szCs w:val="28"/>
                    </w:rPr>
                    <w:t xml:space="preserve">Student’s name:___________________________________________________         Class: _________ </w:t>
                  </w:r>
                  <w:r>
                    <w:rPr>
                      <w:rFonts w:cs="Arial" w:ascii="NSWPrintSolid" w:hAnsi="NSWPrintSolid"/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NSWPrintSolid" w:hAnsi="NSWPrintSolid" w:cs="Arial"/>
                <w:color w:val="000000"/>
                <w:sz w:val="28"/>
                <w:szCs w:val="28"/>
              </w:rPr>
            </w:pPr>
            <w:r>
              <w:rPr>
                <w:rFonts w:cs="Arial" w:ascii="NSWPrintSolid" w:hAnsi="NSWPrintSolid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NSWPrintSolid" w:hAnsi="NSWPrintSolid" w:cs="Arial"/>
          <w:color w:val="000000"/>
          <w:sz w:val="28"/>
          <w:szCs w:val="28"/>
        </w:rPr>
      </w:pPr>
      <w:r>
        <w:rPr>
          <w:rFonts w:cs="Arial" w:ascii="NSWPrintSolid" w:hAnsi="NSWPrintSolid"/>
          <w:color w:val="000000"/>
          <w:sz w:val="28"/>
          <w:szCs w:val="28"/>
        </w:rPr>
      </w:r>
    </w:p>
    <w:tbl>
      <w:tblPr>
        <w:tblW w:w="1079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5"/>
        <w:gridCol w:w="1800"/>
        <w:gridCol w:w="1800"/>
        <w:gridCol w:w="1800"/>
        <w:gridCol w:w="1800"/>
        <w:gridCol w:w="2110"/>
      </w:tblGrid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NSWPrintSolid" w:hAnsi="NSWPrintSolid" w:cs="Arial"/>
                <w:color w:val="000000"/>
                <w:sz w:val="28"/>
                <w:szCs w:val="28"/>
              </w:rPr>
            </w:pPr>
            <w:r>
              <w:rPr>
                <w:rFonts w:cs="Arial" w:ascii="NSWPrintSolid" w:hAnsi="NSWPrintSolid"/>
                <w:color w:val="000000"/>
                <w:sz w:val="28"/>
                <w:szCs w:val="28"/>
              </w:rPr>
              <w:t xml:space="preserve">CATEGORY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NSWPrintSolid" w:hAnsi="NSWPrintSolid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NSWPrintSolid" w:hAnsi="NSWPrintSolid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NSWPrintSolid" w:hAnsi="NSWPrintSolid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NSWPrintSolid" w:hAnsi="NSWPrintSolid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</w:tcPr>
          <w:p>
            <w:pPr>
              <w:pStyle w:val="Normal"/>
              <w:ind w:right="805" w:hanging="0"/>
              <w:rPr>
                <w:rFonts w:ascii="NSWPrintSolid" w:hAnsi="NSWPrintSolid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28"/>
                <w:szCs w:val="28"/>
              </w:rPr>
              <w:t>Score</w:t>
            </w:r>
          </w:p>
        </w:tc>
      </w:tr>
      <w:tr>
        <w:trPr>
          <w:trHeight w:val="695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2"/>
                <w:szCs w:val="32"/>
              </w:rPr>
              <w:t>Defining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>Student chose a very interesting Australian icon to study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>Student chose an interesting Australian icon to study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>Student chose a suitable Australian icon to study.</w:t>
            </w:r>
          </w:p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>Student didn’t choose an Australian icon.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</w:r>
          </w:p>
        </w:tc>
      </w:tr>
      <w:tr>
        <w:trPr>
          <w:trHeight w:val="957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2"/>
                <w:szCs w:val="32"/>
              </w:rPr>
              <w:t>Locating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>More than 3 different sources of  valuable information were  located and used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NSWPrintSolid" w:cs="NSWPrintSolid" w:ascii="NSWPrintSolid" w:hAnsi="NSWPrintSolid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Three sources of  useful information were  located and used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Two sources of suitable  information were  located and used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Fewer than two sources of information were  located and used. 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</w:r>
          </w:p>
        </w:tc>
      </w:tr>
      <w:tr>
        <w:trPr>
          <w:trHeight w:val="1161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2"/>
                <w:szCs w:val="32"/>
              </w:rPr>
              <w:t>Selecting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Notes are recorded  on SBPS note paper and organised in an extremely neat and orderly fashion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Notes are legibly recorded  on SBPS note paper and are well organised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Notes are recorded on SBPS note paper. Organisation needs work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Notes are recorded  with peer/teacher assistance and reminders. Difficulty with organising. </w:t>
            </w:r>
          </w:p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</w:r>
          </w:p>
        </w:tc>
      </w:tr>
      <w:tr>
        <w:trPr>
          <w:trHeight w:val="1184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2"/>
                <w:szCs w:val="32"/>
              </w:rPr>
              <w:t xml:space="preserve">Quality of Information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Information clearly relates to the topic. It includes several supporting details and/or examples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Information clearly relates to the topic. It provides 1-2 supporting details and/or examples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Information clearly relates to the topic. No details and/or examples are given. </w:t>
            </w:r>
          </w:p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Information has little or nothing to do with the topic. 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</w:r>
          </w:p>
        </w:tc>
      </w:tr>
      <w:tr>
        <w:trPr>
          <w:trHeight w:val="1029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2"/>
                <w:szCs w:val="32"/>
              </w:rPr>
              <w:t xml:space="preserve">Organising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Detailed draft is neatly presented and includes all required information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Draft includes all required information and is legible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Draft includes most required information and is legible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Draft is missing required information and is difficult to read. 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</w:r>
          </w:p>
        </w:tc>
      </w:tr>
      <w:tr>
        <w:trPr>
          <w:trHeight w:val="1500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2"/>
                <w:szCs w:val="32"/>
              </w:rPr>
              <w:t xml:space="preserve">Diagrams &amp; Illustrations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Diagrams and illustrations are neat, accurate and add to the reader's understanding of the topic. 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Diagrams and illustrations are accurate and add to the reader's understanding of the topic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Diagrams and illustrations are neat and accurate and sometimes add to the reader's understanding of the topic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Diagrams and illustrations are not accurate OR do not add to the reader's understanding of the topic. 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</w:r>
          </w:p>
        </w:tc>
      </w:tr>
      <w:tr>
        <w:trPr>
          <w:trHeight w:val="1213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2"/>
                <w:szCs w:val="32"/>
              </w:rPr>
              <w:t>Bibliography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>Sources of information are recorded correctly in the bibliography and placed in alphabetical order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Sources of information are recorded correctly in the bibliography but not in alphabetical order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Some of the sources of information are recorded correctly in the bibliography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>Sources of information not recorded in the bibliography.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NSWPrintSolid" w:hAnsi="NSWPrintSolid" w:cs="Arial"/>
          <w:b/>
          <w:b/>
          <w:color w:val="000000"/>
          <w:sz w:val="32"/>
          <w:szCs w:val="32"/>
        </w:rPr>
      </w:pPr>
      <w:r>
        <w:rPr>
          <w:rFonts w:cs="Arial" w:ascii="NSWPrintSolid" w:hAnsi="NSWPrintSolid"/>
          <w:b/>
          <w:color w:val="000000"/>
          <w:sz w:val="32"/>
          <w:szCs w:val="32"/>
        </w:rPr>
        <w:t>TOTAL=</w:t>
      </w:r>
    </w:p>
    <w:p>
      <w:pPr>
        <w:pStyle w:val="Normal"/>
        <w:rPr>
          <w:rFonts w:ascii="NSWPrintSolid" w:hAnsi="NSWPrintSolid" w:cs="NSWPrintSolid"/>
          <w:b/>
          <w:b/>
          <w:color w:val="000000"/>
          <w:sz w:val="32"/>
          <w:szCs w:val="32"/>
        </w:rPr>
      </w:pPr>
      <w:r>
        <w:rPr>
          <w:rFonts w:cs="NSWPrintSolid" w:ascii="NSWPrintSolid" w:hAnsi="NSWPrintSolid"/>
          <w:b/>
          <w:color w:val="000000"/>
          <w:sz w:val="32"/>
          <w:szCs w:val="32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SWPrintSolid"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rebuchet MS" w:cs="Trebuchet MS" w:ascii="Trebuchet MS" w:hAnsi="Trebuchet MS"/>
        <w:i/>
        <w:sz w:val="20"/>
        <w:szCs w:val="20"/>
        <w:lang w:val="en-AU"/>
      </w:rPr>
      <w:t xml:space="preserve">                        </w:t>
    </w:r>
    <w:r>
      <w:rPr/>
      <w:drawing>
        <wp:inline distT="0" distB="0" distL="0" distR="0">
          <wp:extent cx="838835" cy="2959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295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i/>
        <w:sz w:val="20"/>
        <w:szCs w:val="20"/>
        <w:lang w:val="en-AU"/>
      </w:rPr>
      <w:t xml:space="preserve">          </w:t>
    </w:r>
    <w:r>
      <w:rPr>
        <w:rFonts w:cs="Trebuchet MS" w:ascii="Trebuchet MS" w:hAnsi="Trebuchet MS"/>
        <w:i/>
        <w:sz w:val="20"/>
        <w:szCs w:val="20"/>
        <w:lang w:val="en-AU"/>
      </w:rPr>
      <w:t>Mrs. Nay   2008    revised April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10:00Z</dcterms:created>
  <dc:creator>staff</dc:creator>
  <dc:description/>
  <cp:keywords/>
  <dc:language>en-US</dc:language>
  <cp:lastModifiedBy>Audrey Nay</cp:lastModifiedBy>
  <cp:lastPrinted>2009-02-23T18:22:00Z</cp:lastPrinted>
  <dcterms:modified xsi:type="dcterms:W3CDTF">2012-04-16T03:10:00Z</dcterms:modified>
  <cp:revision>2</cp:revision>
  <dc:subject/>
  <dc:title>Research Report : An Australian Icon</dc:title>
</cp:coreProperties>
</file>